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«Развитие образова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образования город Шарыпово» </w:t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Шарыпов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мероприятия в области образования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муниципального образования город Шарыпово»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отрасль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е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– 2025 годы</w:t>
            </w:r>
          </w:p>
        </w:tc>
      </w:tr>
      <w:tr>
        <w:trPr>
          <w:trHeight w:val="52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краевого, бюджета города и вне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составит 553685,69 тыс. рублей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 485316,77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4836,98  тыс. рубл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3531,9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34243,25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23074,4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168,8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35422,34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1877,47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3522,1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22,7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35781,43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396,46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384,97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0,0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– 35590,43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3044,18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2488,30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57,95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39317,14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4238,4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901,74 тыс. рубл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средств 177,0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– 43759,12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37206,5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6282,98 рублей., за счет внебюджетных средств 269,62 тыс.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. – 50016,11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3632,62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5926,54 рублей., за счет внебюджетных средств 456,95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54096,62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244,9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351,24 рублей., за счет внебюджетных средств 500,47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61868,32 тыс. рублей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964,17 тыс. 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11356,90 тыс. рублей., за счет внебюджетных средств 547,25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54530,31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– 54530,31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. – 54530,31 тыс. рублей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города 49879,21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4151,10 тыс. рублей., за счет внебюджетных средств 500,00 тыс.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ставлен в приложении №2 к подпрограмме </w:t>
      </w:r>
      <w:r>
        <w:rPr>
          <w:rFonts w:cs="Times New Roman" w:ascii="Times New Roman" w:hAnsi="Times New Roman"/>
          <w:kern w:val="2"/>
          <w:sz w:val="24"/>
          <w:szCs w:val="24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ханизм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олучателем бюджетных средств –  Управлением образованием Администрации города Шарыпово, подведомственными ему учреждениями в рамках действующего законод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одпрограммы является бюджет гор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капитальному ремонту осуществляются за счет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я муниципального образования в конкурсе на предоставление субсидий бюджетам муниципальных образований  Красноярского края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. Субсидии бюджетам муниципальных образований Красноярского края (далее - субсидии) предоставляются на конкурсной осно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правление подпрограмм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исполнением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средств, направляемых на ее выполнение и осущест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контроль над ходом реализации мероприятий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тчетов о реализации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остижением конечного результата подпрограмм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оценку эффективности реализации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целевым использованием средств бюджета города осуществляет финансовое управление Администрации город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Юрист</cp:lastModifiedBy>
  <cp:lastPrinted>2022-09-23T11:39:00Z</cp:lastPrinted>
  <dcterms:modified xsi:type="dcterms:W3CDTF">2022-09-23T07:15:00Z</dcterms:modified>
  <cp:revision>252</cp:revision>
  <dc:subject/>
  <dc:title/>
</cp:coreProperties>
</file>